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8"/>
        <w:gridCol w:w="1042"/>
        <w:gridCol w:w="30"/>
      </w:tblGrid>
      <w:tr>
        <w:trPr/>
        <w:tc>
          <w:tcPr>
            <w:tcW w:w="7568" w:type="dxa"/>
            <w:tcBorders/>
            <w:shd w:fill="6A192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>
                <w:rFonts w:ascii="Verdana" w:hAnsi="Verdana" w:cs="Verdana"/>
                <w:color w:val="FFF7E7"/>
                <w:sz w:val="18"/>
                <w:szCs w:val="18"/>
              </w:rPr>
            </w:pPr>
            <w:r>
              <w:rPr>
                <w:rFonts w:cs="Verdana" w:ascii="Verdana" w:hAnsi="Verdana"/>
                <w:color w:val="FFF7E7"/>
                <w:sz w:val="18"/>
                <w:szCs w:val="18"/>
              </w:rPr>
              <w:drawing>
                <wp:inline distT="0" distB="0" distL="0" distR="0">
                  <wp:extent cx="318135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tcBorders/>
            <w:shd w:fill="6A192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F7E7"/>
                <w:sz w:val="18"/>
                <w:szCs w:val="18"/>
              </w:rPr>
            </w:pPr>
            <w:r>
              <w:rPr>
                <w:rFonts w:cs="Verdana" w:ascii="Verdana" w:hAnsi="Verdana"/>
                <w:color w:val="FFF7E7"/>
                <w:sz w:val="18"/>
                <w:szCs w:val="18"/>
              </w:rPr>
              <w:object w:dxaOrig="69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5pt;height:22.5pt" filled="f" o:ole="">
                  <v:imagedata r:id="rId5" o:title=""/>
                </v:shape>
                <o:OLEObject Type="Embed" ProgID="" ShapeID="ole_rId4" DrawAspect="Content" ObjectID="_267995451" r:id="rId4"/>
              </w:object>
            </w:r>
          </w:p>
        </w:tc>
        <w:tc>
          <w:tcPr>
            <w:tcW w:w="30" w:type="dxa"/>
            <w:tcBorders/>
            <w:shd w:fill="6A192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FFF7E7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44444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525" cy="28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390" w:hRule="atLeast"/>
        </w:trPr>
        <w:tc>
          <w:tcPr>
            <w:tcW w:w="8640" w:type="dxa"/>
            <w:tcBorders/>
            <w:shd w:fill="6C332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pacing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15"/>
              </w:rPr>
              <w:drawing>
                <wp:inline distT="0" distB="0" distL="0" distR="0">
                  <wp:extent cx="3810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44444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19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"/>
        <w:gridCol w:w="16"/>
        <w:gridCol w:w="8513"/>
      </w:tblGrid>
      <w:tr>
        <w:trPr/>
        <w:tc>
          <w:tcPr>
            <w:tcW w:w="111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10414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3" w:type="dxa"/>
            <w:tcBorders/>
            <w:shd w:fill="FFFFFF" w:val="clear"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427"/>
            </w:tblGrid>
            <w:tr>
              <w:trPr/>
              <w:tc>
                <w:tcPr>
                  <w:tcW w:w="8427" w:type="dxa"/>
                  <w:tcBorders/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Search for W-1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25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  <w:gridCol w:w="1232"/>
                    <w:gridCol w:w="23"/>
                    <w:gridCol w:w="989"/>
                  </w:tblGrid>
                  <w:tr>
                    <w:trPr/>
                    <w:tc>
                      <w:tcPr>
                        <w:tcW w:w="3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232" w:type="dxa"/>
                        <w:tcBorders/>
                        <w:shd w:fill="D3D3D3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hyperlink r:id="rId12">
                          <w:r>
                            <w:rPr>
                              <w:rStyle w:val="InternetLink"/>
                              <w:rFonts w:cs="Verdana" w:ascii="Verdana" w:hAnsi="Verdana"/>
                              <w:color w:val="6C332E"/>
                              <w:sz w:val="18"/>
                              <w:szCs w:val="18"/>
                              <w:u w:val="single"/>
                            </w:rPr>
                            <w:t> </w:t>
                          </w:r>
                          <w:r>
                            <w:rPr>
                              <w:rStyle w:val="InternetLink"/>
                              <w:rFonts w:eastAsia="Verdana" w:cs="Verdana" w:ascii="Verdana" w:hAnsi="Verdana"/>
                              <w:color w:val="6C332E"/>
                              <w:sz w:val="18"/>
                              <w:szCs w:val="18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color w:val="6C332E"/>
                              <w:sz w:val="18"/>
                              <w:szCs w:val="18"/>
                              <w:u w:val="single"/>
                            </w:rPr>
                            <w:t>Search W1  </w:t>
                          </w:r>
                        </w:hyperlink>
                        <w:r>
                          <w:rPr>
                            <w:rFonts w:cs="Verdana" w:ascii="Verdana" w:hAnsi="Verdana"/>
                            <w:color w:val="6C332E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" w:type="dxa"/>
                        <w:tcBorders/>
                        <w:shd w:fill="444444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89" w:type="dxa"/>
                        <w:tcBorders/>
                        <w:shd w:fill="58658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  <w:t>Results 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87"/>
                  </w:tblGrid>
                  <w:tr>
                    <w:trPr/>
                    <w:tc>
                      <w:tcPr>
                        <w:tcW w:w="8187" w:type="dxa"/>
                        <w:tcBorders/>
                        <w:shd w:fill="F8F8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Searched for: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8187" w:type="dxa"/>
                        <w:tcBorders/>
                        <w:shd w:fill="F8F8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4033"/>
                          <w:gridCol w:w="4034"/>
                        </w:tblGrid>
                        <w:tr>
                          <w:trPr/>
                          <w:tc>
                            <w:tcPr>
                              <w:tcW w:w="40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>[ Next &gt; ]</w:t>
                                </w:r>
                              </w:hyperlink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  |  Page:  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hyperlink r:id="rId1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>2</w:t>
                                </w:r>
                              </w:hyperlink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 of  </w:t>
                              </w:r>
                              <w:hyperlink r:id="rId1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>2</w:t>
                                </w:r>
                              </w:hyperlink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  1 -  20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 of 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36 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results</w:t>
                              </w:r>
                            </w:p>
                            <w:p>
                              <w:pPr>
                                <w:pStyle w:val="ZBottomofForm"/>
                                <w:rPr/>
                              </w:pPr>
                              <w:r>
                                <w:rPr/>
                                <w:t>Bottom of Form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40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0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County SAN JACINTO </w:t>
                                <w:br/>
                                <w:t>Submission Date 01/01/2009 to 07/20/2010</w:t>
                              </w:r>
                            </w:p>
                          </w:tc>
                          <w:tc>
                            <w:tcPr>
                              <w:tcW w:w="40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ZTopofForm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>Top of Form</w:t>
                        </w:r>
                      </w:p>
                      <w:tbl>
                        <w:tblPr>
                          <w:tblW w:w="474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748"/>
                        </w:tblGrid>
                        <w:tr>
                          <w:trPr/>
                          <w:tc>
                            <w:tcPr>
                              <w:tcW w:w="4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Click on lease name for detailed permit informatio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12187" w:type="dxa"/>
                          <w:jc w:val="center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39"/>
                          <w:gridCol w:w="810"/>
                          <w:gridCol w:w="696"/>
                          <w:gridCol w:w="1573"/>
                          <w:gridCol w:w="1032"/>
                          <w:gridCol w:w="614"/>
                          <w:gridCol w:w="525"/>
                          <w:gridCol w:w="917"/>
                          <w:gridCol w:w="1091"/>
                          <w:gridCol w:w="1347"/>
                          <w:gridCol w:w="764"/>
                          <w:gridCol w:w="696"/>
                          <w:gridCol w:w="983"/>
                        </w:tblGrid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1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Status Dat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1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Status</w:t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  <w:u w:val="single"/>
                                  </w:rPr>
                                  <w:br/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#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hyperlink r:id="rId1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API No.</w:t>
                                </w:r>
                              </w:hyperlink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Operator Name/Number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Lease Nam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Well</w:t>
                                <w:br/>
                                <w:t>#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Dist.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hyperlink r:id="rId2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County</w:t>
                                </w:r>
                              </w:hyperlink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Wellbore Profile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Filing Purpos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Amend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Total Depth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Current Queu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1/14/2009 Approved 01/26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77358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95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FOSTER "D"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7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2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2/02/2009 Approved 02/12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53747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68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KINCAID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7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2/03/2009 Approved 02/04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61617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76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DHAWK ENERGY, LLC (747698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LAZY M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2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25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2/04/2009 Approved 02/05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78212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96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FOSTER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23SD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55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3/16/2009 Approved 03/17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79505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97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VANN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2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7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3/27/2009 Approved 03/30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79879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98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NUTT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05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4/21/2009 Approved 04/27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79879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98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NUTT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3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6/25/2009 Approved 07/07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43605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59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NDERSON OIL LTD. (022499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TX-NM-99077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3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7/16/2009 Approved 07/28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79879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98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NUTT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5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8/20/2009 Approved 08/25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84333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00312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RICHARDS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Recompletion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3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9/14/2009 Approved 09/15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85074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11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CANNON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Recompletion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2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10/07/2009 Approved 10/09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85887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99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RICHARDS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7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5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10/09/2009 Approved 10/09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85996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0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BRAMMER ENGINEERING, INC. (088595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EDWARDS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25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10/13/2009 Approved 10/14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85996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0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BRAMMER ENGINEERING, INC. (088595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EDWARDS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3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11/23/2009 Approved 12/09/2009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87812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1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VANN "A"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3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8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1/21/2010 Approved 02/03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0076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2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FOSTER "D"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24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5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2/16/2010 Approved 02/18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1390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3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EMILY LANGHAM A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5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6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2/25/2010 Approved 02/25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73190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84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FEAGIN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3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5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3/01/2010 Approved 04/16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2001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10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K &amp; CO. OIL AND GAS OPER., LLC (785328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BROWDER HEIRS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3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3/02/2010 Approved 03/10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2104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03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2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USA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2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  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Recompletion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0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ZBottomofForm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44444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27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5"/>
                <w:szCs w:val="15"/>
              </w:rPr>
            </w:pPr>
            <w:hyperlink r:id="rId49" w:tgtFrame="_blank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Disclaimer</w:t>
              </w:r>
            </w:hyperlink>
            <w:r>
              <w:rPr>
                <w:rFonts w:cs="Verdana" w:ascii="Verdana" w:hAnsi="Verdana"/>
                <w:color w:val="000099"/>
                <w:sz w:val="15"/>
                <w:szCs w:val="15"/>
              </w:rPr>
              <w:t xml:space="preserve"> | </w:t>
            </w:r>
            <w:hyperlink r:id="rId50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RRC Online Home</w:t>
              </w:r>
            </w:hyperlink>
            <w:r>
              <w:rPr>
                <w:rFonts w:cs="Verdana" w:ascii="Verdana" w:hAnsi="Verdana"/>
                <w:color w:val="000099"/>
                <w:sz w:val="15"/>
                <w:szCs w:val="15"/>
              </w:rPr>
              <w:t xml:space="preserve"> | </w:t>
            </w:r>
            <w:hyperlink r:id="rId51" w:tgtFrame="_blank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RRC Home</w:t>
              </w:r>
            </w:hyperlink>
            <w:r>
              <w:rPr>
                <w:rFonts w:cs="Verdana" w:ascii="Verdana" w:hAnsi="Verdana"/>
                <w:color w:val="000099"/>
                <w:sz w:val="15"/>
                <w:szCs w:val="15"/>
              </w:rPr>
              <w:t xml:space="preserve"> | </w:t>
            </w:r>
            <w:r>
              <w:fldChar w:fldCharType="begin"/>
            </w:r>
            <w:r>
              <w:rPr>
                <w:rStyle w:val="InternetLink"/>
                <w:sz w:val="15"/>
                <w:szCs w:val="15"/>
                <w:rFonts w:cs="Verdana" w:ascii="Verdana" w:hAnsi="Verdana"/>
              </w:rPr>
              <w:instrText xml:space="preserve"> HYPERLINK "http://webapps.rrc.state.tx.us/DP/publicQuerySearchAction.do" \l "%23"</w:instrText>
            </w:r>
            <w:r>
              <w:rPr>
                <w:rStyle w:val="InternetLink"/>
                <w:sz w:val="15"/>
                <w:szCs w:val="15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5"/>
                <w:szCs w:val="15"/>
              </w:rPr>
              <w:t>Contact</w:t>
            </w:r>
            <w:r>
              <w:rPr>
                <w:rStyle w:val="InternetLink"/>
                <w:sz w:val="15"/>
                <w:szCs w:val="15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8"/>
        <w:gridCol w:w="1042"/>
        <w:gridCol w:w="30"/>
      </w:tblGrid>
      <w:tr>
        <w:trPr/>
        <w:tc>
          <w:tcPr>
            <w:tcW w:w="7568" w:type="dxa"/>
            <w:tcBorders/>
            <w:shd w:fill="6A192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>
                <w:rFonts w:ascii="Verdana" w:hAnsi="Verdana" w:cs="Verdana"/>
                <w:color w:val="FFF7E7"/>
                <w:sz w:val="18"/>
                <w:szCs w:val="18"/>
              </w:rPr>
            </w:pPr>
            <w:r>
              <w:rPr>
                <w:rFonts w:cs="Verdana" w:ascii="Verdana" w:hAnsi="Verdana"/>
                <w:color w:val="FFF7E7"/>
                <w:sz w:val="18"/>
                <w:szCs w:val="18"/>
              </w:rPr>
              <w:drawing>
                <wp:inline distT="0" distB="0" distL="0" distR="0">
                  <wp:extent cx="3181985" cy="334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tcBorders/>
            <w:shd w:fill="6A192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F7E7"/>
                <w:sz w:val="18"/>
                <w:szCs w:val="18"/>
              </w:rPr>
            </w:pPr>
            <w:r>
              <w:rPr>
                <w:rFonts w:cs="Verdana" w:ascii="Verdana" w:hAnsi="Verdana"/>
                <w:color w:val="FFF7E7"/>
                <w:sz w:val="18"/>
                <w:szCs w:val="18"/>
              </w:rPr>
              <w:object w:dxaOrig="690" w:dyaOrig="45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.5pt;height:22.5pt" filled="f" o:ole="">
                  <v:imagedata r:id="rId55" o:title=""/>
                </v:shape>
                <o:OLEObject Type="Embed" ProgID="" ShapeID="ole_rId54" DrawAspect="Content" ObjectID="_1265273908" r:id="rId54"/>
              </w:object>
            </w:r>
          </w:p>
        </w:tc>
        <w:tc>
          <w:tcPr>
            <w:tcW w:w="30" w:type="dxa"/>
            <w:tcBorders/>
            <w:shd w:fill="6A192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FFF7E7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44444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273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390" w:hRule="atLeast"/>
        </w:trPr>
        <w:tc>
          <w:tcPr>
            <w:tcW w:w="8640" w:type="dxa"/>
            <w:tcBorders/>
            <w:shd w:fill="6C332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pacing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15"/>
              </w:rPr>
              <w:drawing>
                <wp:inline distT="0" distB="0" distL="0" distR="0">
                  <wp:extent cx="3810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44444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19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"/>
        <w:gridCol w:w="16"/>
        <w:gridCol w:w="8507"/>
      </w:tblGrid>
      <w:tr>
        <w:trPr/>
        <w:tc>
          <w:tcPr>
            <w:tcW w:w="117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10414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tcBorders/>
            <w:shd w:fill="FFFFFF" w:val="clear"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421"/>
            </w:tblGrid>
            <w:tr>
              <w:trPr/>
              <w:tc>
                <w:tcPr>
                  <w:tcW w:w="8421" w:type="dxa"/>
                  <w:tcBorders/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Search for W-1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25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  <w:gridCol w:w="1232"/>
                    <w:gridCol w:w="23"/>
                    <w:gridCol w:w="989"/>
                  </w:tblGrid>
                  <w:tr>
                    <w:trPr/>
                    <w:tc>
                      <w:tcPr>
                        <w:tcW w:w="3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232" w:type="dxa"/>
                        <w:tcBorders/>
                        <w:shd w:fill="D3D3D3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hyperlink r:id="rId62">
                          <w:r>
                            <w:rPr>
                              <w:rStyle w:val="InternetLink"/>
                              <w:rFonts w:cs="Verdana" w:ascii="Verdana" w:hAnsi="Verdana"/>
                              <w:color w:val="6C332E"/>
                              <w:sz w:val="18"/>
                              <w:szCs w:val="18"/>
                              <w:u w:val="single"/>
                            </w:rPr>
                            <w:t> </w:t>
                          </w:r>
                          <w:r>
                            <w:rPr>
                              <w:rStyle w:val="InternetLink"/>
                              <w:rFonts w:eastAsia="Verdana" w:cs="Verdana" w:ascii="Verdana" w:hAnsi="Verdana"/>
                              <w:color w:val="6C332E"/>
                              <w:sz w:val="18"/>
                              <w:szCs w:val="18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color w:val="6C332E"/>
                              <w:sz w:val="18"/>
                              <w:szCs w:val="18"/>
                              <w:u w:val="single"/>
                            </w:rPr>
                            <w:t>Search W1  </w:t>
                          </w:r>
                        </w:hyperlink>
                        <w:r>
                          <w:rPr>
                            <w:rFonts w:cs="Verdana" w:ascii="Verdana" w:hAnsi="Verdana"/>
                            <w:color w:val="6C332E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" w:type="dxa"/>
                        <w:tcBorders/>
                        <w:shd w:fill="444444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89" w:type="dxa"/>
                        <w:tcBorders/>
                        <w:shd w:fill="58658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  <w:t>Results 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81"/>
                  </w:tblGrid>
                  <w:tr>
                    <w:trPr/>
                    <w:tc>
                      <w:tcPr>
                        <w:tcW w:w="8181" w:type="dxa"/>
                        <w:tcBorders/>
                        <w:shd w:fill="F8F8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Searched for: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8181" w:type="dxa"/>
                        <w:tcBorders/>
                        <w:shd w:fill="F8F8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4030"/>
                          <w:gridCol w:w="4031"/>
                        </w:tblGrid>
                        <w:tr>
                          <w:trPr/>
                          <w:tc>
                            <w:tcPr>
                              <w:tcW w:w="40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6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>[ &lt; Previous ]</w:t>
                                </w:r>
                              </w:hyperlink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  |  Page:  </w:t>
                              </w:r>
                              <w:hyperlink r:id="rId6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>1</w:t>
                                </w:r>
                              </w:hyperlink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 of  </w:t>
                              </w:r>
                              <w:hyperlink r:id="rId6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>2</w:t>
                                </w:r>
                              </w:hyperlink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  21 -  36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 of 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36 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results</w:t>
                              </w:r>
                            </w:p>
                            <w:p>
                              <w:pPr>
                                <w:pStyle w:val="ZBottomofForm"/>
                                <w:rPr/>
                              </w:pPr>
                              <w:r>
                                <w:rPr/>
                                <w:t>Bottom of Form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40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0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County SAN JACINTO </w:t>
                                <w:br/>
                                <w:t>Submission Date 01/01/2009 to 07/20/2010</w:t>
                              </w:r>
                            </w:p>
                          </w:tc>
                          <w:tc>
                            <w:tcPr>
                              <w:tcW w:w="40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ZTopofForm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>Top of Form</w:t>
                        </w:r>
                      </w:p>
                      <w:tbl>
                        <w:tblPr>
                          <w:tblW w:w="474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748"/>
                        </w:tblGrid>
                        <w:tr>
                          <w:trPr/>
                          <w:tc>
                            <w:tcPr>
                              <w:tcW w:w="4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Click on lease name for detailed permit informatio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11619" w:type="dxa"/>
                          <w:jc w:val="center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39"/>
                          <w:gridCol w:w="810"/>
                          <w:gridCol w:w="696"/>
                          <w:gridCol w:w="1573"/>
                          <w:gridCol w:w="1033"/>
                          <w:gridCol w:w="506"/>
                          <w:gridCol w:w="525"/>
                          <w:gridCol w:w="917"/>
                          <w:gridCol w:w="1091"/>
                          <w:gridCol w:w="886"/>
                          <w:gridCol w:w="764"/>
                          <w:gridCol w:w="696"/>
                          <w:gridCol w:w="983"/>
                        </w:tblGrid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6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Status Dat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6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Status</w:t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  <w:u w:val="single"/>
                                  </w:rPr>
                                  <w:br/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#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hyperlink r:id="rId6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API No.</w:t>
                                </w:r>
                              </w:hyperlink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7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Operator Name/Number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7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Lease Nam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Well</w:t>
                                <w:br/>
                                <w:t>#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7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Dist.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hyperlink r:id="rId7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County</w:t>
                                </w:r>
                              </w:hyperlink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Wellbore Profile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7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Filing Purpos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7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Amend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7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Total Depth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DDDD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7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Current Queu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3/10/2010 Approved 03/12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2698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4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7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EMILY LANGHAM A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7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64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3/15/2010 Approved 03/17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2890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5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7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TULLOS-FEDERAL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2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3/23/2010 Approved 03/24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3331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6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LANGHAM, EMILY A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8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64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3/23/2010 Approved 03/25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3340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8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EMILY LANGHAM A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6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64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3/23/2010 Approved 03/24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3347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7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EMILY LANGHAM A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9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64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4/07/2010 Approved 04/14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4036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9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FOSTER "D"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8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2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5/10/2010 Approved 07/19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36373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650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JET OIL PRODUCERS, INC. (432118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COLINE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376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6/03/2010 Approved 06/07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6941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11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EMILY -B- LANGHAM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8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27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6/04/2010 Approved 06/04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3331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6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LANGHAM, EMILY A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8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65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6/07/2010 Approved 06/11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1390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3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EMILY LANGHAM A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5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6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6/23/2010 Approved 06/29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8022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13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BOTTOMS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5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6/24/2010 Approved 06/29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3331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06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LANGHAM, EMILY A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8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65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6/24/2010 Approved 06/28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8135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12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9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BRENDA LEE LANGHAM SWD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7/01/2010 Approved 07/05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8415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00331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9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IMPACT FEDERAL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Vertic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Reenter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0375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7/09/2010 Approved 07/16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8728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14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FAMCOR OIL, INC. (261273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9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ALLAR DEEP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3 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-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15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9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ubmitted 07/19/2010 Approved 07/21/2010 </w:t>
                              </w:r>
                            </w:p>
                          </w:tc>
                          <w:tc>
                            <w:tcPr>
                              <w:tcW w:w="810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696941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407-30711  </w:t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LTA MESA SERVICES, LP (015721)  </w:t>
                              </w:r>
                            </w:p>
                          </w:tc>
                          <w:tc>
                            <w:tcPr>
                              <w:tcW w:w="103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9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000000"/>
                                    <w:sz w:val="18"/>
                                    <w:szCs w:val="18"/>
                                  </w:rPr>
                                  <w:t>BRENDA LEE LANGHAM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0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ST  </w:t>
                              </w:r>
                            </w:p>
                          </w:tc>
                          <w:tc>
                            <w:tcPr>
                              <w:tcW w:w="525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03  </w:t>
                              </w:r>
                            </w:p>
                          </w:tc>
                          <w:tc>
                            <w:tcPr>
                              <w:tcW w:w="917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SAN JACINTO  </w:t>
                              </w:r>
                            </w:p>
                          </w:tc>
                          <w:tc>
                            <w:tcPr>
                              <w:tcW w:w="1091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Directional Sidetrack  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New Drill  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Yes  </w:t>
                              </w:r>
                            </w:p>
                          </w:tc>
                          <w:tc>
                            <w:tcPr>
                              <w:tcW w:w="696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12500  </w:t>
                              </w:r>
                            </w:p>
                          </w:tc>
                          <w:tc>
                            <w:tcPr>
                              <w:tcW w:w="983" w:type="dxa"/>
                              <w:tcBorders>
                                <w:top w:val="thickThinLargeGap" w:sz="6" w:space="0" w:color="000000"/>
                                <w:left w:val="thickThinLargeGap" w:sz="6" w:space="0" w:color="000000"/>
                                <w:bottom w:val="thickThinLargeGap" w:sz="6" w:space="0" w:color="000000"/>
                                <w:right w:val="thickThinLargeGap" w:sz="6" w:space="0" w:color="000000"/>
                              </w:tcBorders>
                              <w:shd w:fill="FFFA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 xml:space="preserve">Approved 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ZBottomofForm"/>
                          <w:rPr>
                            <w:rFonts w:ascii="Verdana" w:hAnsi="Verdana" w:cs="Verdana"/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44444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27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5"/>
                <w:szCs w:val="15"/>
              </w:rPr>
            </w:pPr>
            <w:hyperlink r:id="rId95" w:tgtFrame="_blank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Disclaimer</w:t>
              </w:r>
            </w:hyperlink>
            <w:r>
              <w:rPr>
                <w:rFonts w:cs="Verdana" w:ascii="Verdana" w:hAnsi="Verdana"/>
                <w:color w:val="000099"/>
                <w:sz w:val="15"/>
                <w:szCs w:val="15"/>
              </w:rPr>
              <w:t xml:space="preserve"> | </w:t>
            </w:r>
            <w:hyperlink r:id="rId96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RRC Online Home</w:t>
              </w:r>
            </w:hyperlink>
            <w:r>
              <w:rPr>
                <w:rFonts w:cs="Verdana" w:ascii="Verdana" w:hAnsi="Verdana"/>
                <w:color w:val="000099"/>
                <w:sz w:val="15"/>
                <w:szCs w:val="15"/>
              </w:rPr>
              <w:t xml:space="preserve"> | </w:t>
            </w:r>
            <w:hyperlink r:id="rId97" w:tgtFrame="_blank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RRC Home</w:t>
              </w:r>
            </w:hyperlink>
            <w:r>
              <w:rPr>
                <w:rFonts w:cs="Verdana" w:ascii="Verdana" w:hAnsi="Verdana"/>
                <w:color w:val="000099"/>
                <w:sz w:val="15"/>
                <w:szCs w:val="15"/>
              </w:rPr>
              <w:t xml:space="preserve"> | </w:t>
            </w:r>
            <w:r>
              <w:fldChar w:fldCharType="begin"/>
            </w:r>
            <w:r>
              <w:rPr>
                <w:rStyle w:val="InternetLink"/>
                <w:sz w:val="15"/>
                <w:szCs w:val="15"/>
                <w:rFonts w:cs="Verdana" w:ascii="Verdana" w:hAnsi="Verdana"/>
              </w:rPr>
              <w:instrText xml:space="preserve"> HYPERLINK "http://webapps.rrc.state.tx.us/DP/changeQueryPageAction.do?pager.offset=20" \l "%23"</w:instrText>
            </w:r>
            <w:r>
              <w:rPr>
                <w:rStyle w:val="InternetLink"/>
                <w:sz w:val="15"/>
                <w:szCs w:val="15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5"/>
                <w:szCs w:val="15"/>
              </w:rPr>
              <w:t>Contact</w:t>
            </w:r>
            <w:r>
              <w:rPr>
                <w:rStyle w:val="InternetLink"/>
                <w:sz w:val="15"/>
                <w:szCs w:val="15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4D311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9B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cs="Verdana"/>
      <w:color w:val="000000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yperlink" Target="http://webapps.rrc.state.tx.us/DP/initializePublicQueryAction.do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ebapps.rrc.state.tx.us/DP/changeQueryPageAction.do?pager.offset=20" TargetMode="External"/><Relationship Id="rId15" Type="http://schemas.openxmlformats.org/officeDocument/2006/relationships/hyperlink" Target="http://webapps.rrc.state.tx.us/DP/changeQueryPageAction.do?pager.offset=20" TargetMode="External"/><Relationship Id="rId16" Type="http://schemas.openxmlformats.org/officeDocument/2006/relationships/hyperlink" Target="http://webapps.rrc.state.tx.us/DP/changeQueryPageAction.do?pager.offset=20" TargetMode="External"/><Relationship Id="rId17" Type="http://schemas.openxmlformats.org/officeDocument/2006/relationships/hyperlink" Target="http://webapps.rrc.state.tx.us/DP/changeQuerySortOrderAction.do?order=sortEventDt" TargetMode="External"/><Relationship Id="rId18" Type="http://schemas.openxmlformats.org/officeDocument/2006/relationships/hyperlink" Target="http://webapps.rrc.state.tx.us/DP/changeQuerySortOrderAction.do?order=sortStatusNumber" TargetMode="External"/><Relationship Id="rId19" Type="http://schemas.openxmlformats.org/officeDocument/2006/relationships/hyperlink" Target="http://webapps.rrc.state.tx.us/DP/changeQuerySortOrderAction.do?order=sortApiNumber" TargetMode="External"/><Relationship Id="rId20" Type="http://schemas.openxmlformats.org/officeDocument/2006/relationships/hyperlink" Target="http://webapps.rrc.state.tx.us/DP/changeQuerySortOrderAction.do?order=sortOperatorNumber" TargetMode="External"/><Relationship Id="rId21" Type="http://schemas.openxmlformats.org/officeDocument/2006/relationships/hyperlink" Target="http://webapps.rrc.state.tx.us/DP/changeQuerySortOrderAction.do?order=sortLeaseName" TargetMode="External"/><Relationship Id="rId22" Type="http://schemas.openxmlformats.org/officeDocument/2006/relationships/hyperlink" Target="http://webapps.rrc.state.tx.us/DP/changeQuerySortOrderAction.do?order=sortDistrictId" TargetMode="External"/><Relationship Id="rId23" Type="http://schemas.openxmlformats.org/officeDocument/2006/relationships/hyperlink" Target="http://webapps.rrc.state.tx.us/DP/changeQuerySortOrderAction.do?order=sortCounty" TargetMode="External"/><Relationship Id="rId24" Type="http://schemas.openxmlformats.org/officeDocument/2006/relationships/hyperlink" Target="http://webapps.rrc.state.tx.us/DP/changeQuerySortOrderAction.do?order=sortFilingPurposeCode" TargetMode="External"/><Relationship Id="rId25" Type="http://schemas.openxmlformats.org/officeDocument/2006/relationships/hyperlink" Target="http://webapps.rrc.state.tx.us/DP/changeQuerySortOrderAction.do?order=sortAmendedFiling" TargetMode="External"/><Relationship Id="rId26" Type="http://schemas.openxmlformats.org/officeDocument/2006/relationships/hyperlink" Target="http://webapps.rrc.state.tx.us/DP/changeQuerySortOrderAction.do?order=sortTotalDepth" TargetMode="External"/><Relationship Id="rId27" Type="http://schemas.openxmlformats.org/officeDocument/2006/relationships/hyperlink" Target="http://webapps.rrc.state.tx.us/DP/changeQuerySortOrderAction.do?order=currentQueueState" TargetMode="External"/><Relationship Id="rId28" Type="http://schemas.openxmlformats.org/officeDocument/2006/relationships/hyperlink" Target="http://webapps.rrc.state.tx.us/DP/drillDownQueryAction.do?fromPublicQuery=Y&amp;name=FOSTER%2B%2522D%2522&amp;univDocNo=485440854" TargetMode="External"/><Relationship Id="rId29" Type="http://schemas.openxmlformats.org/officeDocument/2006/relationships/hyperlink" Target="http://webapps.rrc.state.tx.us/DP/drillDownQueryAction.do?fromPublicQuery=Y&amp;name=KINCAID%2B&amp;univDocNo=485465184" TargetMode="External"/><Relationship Id="rId30" Type="http://schemas.openxmlformats.org/officeDocument/2006/relationships/hyperlink" Target="http://webapps.rrc.state.tx.us/DP/drillDownQueryAction.do?fromPublicQuery=Y&amp;name=LAZY%2BM&amp;univDocNo=485468322" TargetMode="External"/><Relationship Id="rId31" Type="http://schemas.openxmlformats.org/officeDocument/2006/relationships/hyperlink" Target="http://webapps.rrc.state.tx.us/DP/drillDownQueryAction.do?fromPublicQuery=Y&amp;name=FOSTER%2B&amp;univDocNo=485468336" TargetMode="External"/><Relationship Id="rId32" Type="http://schemas.openxmlformats.org/officeDocument/2006/relationships/hyperlink" Target="http://webapps.rrc.state.tx.us/DP/drillDownQueryAction.do?fromPublicQuery=Y&amp;name=VANN&amp;univDocNo=485522565" TargetMode="External"/><Relationship Id="rId33" Type="http://schemas.openxmlformats.org/officeDocument/2006/relationships/hyperlink" Target="http://webapps.rrc.state.tx.us/DP/drillDownQueryAction.do?fromPublicQuery=Y&amp;name=NUTT&amp;univDocNo=485532311" TargetMode="External"/><Relationship Id="rId34" Type="http://schemas.openxmlformats.org/officeDocument/2006/relationships/hyperlink" Target="http://webapps.rrc.state.tx.us/DP/drillDownQueryAction.do?fromPublicQuery=Y&amp;name=NUTT&amp;univDocNo=485564566" TargetMode="External"/><Relationship Id="rId35" Type="http://schemas.openxmlformats.org/officeDocument/2006/relationships/hyperlink" Target="http://webapps.rrc.state.tx.us/DP/drillDownQueryAction.do?fromPublicQuery=Y&amp;name=TX-NM-99077&amp;univDocNo=485646050" TargetMode="External"/><Relationship Id="rId36" Type="http://schemas.openxmlformats.org/officeDocument/2006/relationships/hyperlink" Target="http://webapps.rrc.state.tx.us/DP/drillDownQueryAction.do?fromPublicQuery=Y&amp;name=NUTT&amp;univDocNo=485674186" TargetMode="External"/><Relationship Id="rId37" Type="http://schemas.openxmlformats.org/officeDocument/2006/relationships/hyperlink" Target="http://webapps.rrc.state.tx.us/DP/drillDownQueryAction.do?fromPublicQuery=Y&amp;name=RICHARDS%2B&amp;univDocNo=485730381" TargetMode="External"/><Relationship Id="rId38" Type="http://schemas.openxmlformats.org/officeDocument/2006/relationships/hyperlink" Target="http://webapps.rrc.state.tx.us/DP/drillDownQueryAction.do?fromPublicQuery=Y&amp;name=CANNON%2B&amp;univDocNo=485773711" TargetMode="External"/><Relationship Id="rId39" Type="http://schemas.openxmlformats.org/officeDocument/2006/relationships/hyperlink" Target="http://webapps.rrc.state.tx.us/DP/drillDownQueryAction.do?fromPublicQuery=Y&amp;name=RICHARDS%2B&amp;univDocNo=485796865" TargetMode="External"/><Relationship Id="rId40" Type="http://schemas.openxmlformats.org/officeDocument/2006/relationships/hyperlink" Target="http://webapps.rrc.state.tx.us/DP/drillDownQueryAction.do?fromPublicQuery=Y&amp;name=EDWARDS&amp;univDocNo=485803210" TargetMode="External"/><Relationship Id="rId41" Type="http://schemas.openxmlformats.org/officeDocument/2006/relationships/hyperlink" Target="http://webapps.rrc.state.tx.us/DP/drillDownQueryAction.do?fromPublicQuery=Y&amp;name=EDWARDS&amp;univDocNo=485808443" TargetMode="External"/><Relationship Id="rId42" Type="http://schemas.openxmlformats.org/officeDocument/2006/relationships/hyperlink" Target="http://webapps.rrc.state.tx.us/DP/drillDownQueryAction.do?fromPublicQuery=Y&amp;name=VANN%2B%2522A%2522&amp;univDocNo=485845320" TargetMode="External"/><Relationship Id="rId43" Type="http://schemas.openxmlformats.org/officeDocument/2006/relationships/hyperlink" Target="http://webapps.rrc.state.tx.us/DP/drillDownQueryAction.do?fromPublicQuery=Y&amp;name=FOSTER%2B%2522D%2522%2B&amp;univDocNo=485925934" TargetMode="External"/><Relationship Id="rId44" Type="http://schemas.openxmlformats.org/officeDocument/2006/relationships/hyperlink" Target="http://webapps.rrc.state.tx.us/DP/drillDownQueryAction.do?fromPublicQuery=Y&amp;name=EMILY%2BLANGHAM%2BA&amp;univDocNo=485960864" TargetMode="External"/><Relationship Id="rId45" Type="http://schemas.openxmlformats.org/officeDocument/2006/relationships/hyperlink" Target="http://webapps.rrc.state.tx.us/DP/drillDownQueryAction.do?fromPublicQuery=Y&amp;name=FEAGIN%2B&amp;univDocNo=485971770" TargetMode="External"/><Relationship Id="rId46" Type="http://schemas.openxmlformats.org/officeDocument/2006/relationships/hyperlink" Target="http://webapps.rrc.state.tx.us/DP/drillDownQueryAction.do?fromPublicQuery=Y&amp;name=BROWDER%2BHEIRS&amp;univDocNo=485953298" TargetMode="External"/><Relationship Id="rId47" Type="http://schemas.openxmlformats.org/officeDocument/2006/relationships/hyperlink" Target="http://webapps.rrc.state.tx.us/DP/drillDownQueryAction.do?fromPublicQuery=Y&amp;name=USA%2B&amp;univDocNo=485983146" TargetMode="External"/><Relationship Id="rId48" Type="http://schemas.openxmlformats.org/officeDocument/2006/relationships/image" Target="media/image4.png"/><Relationship Id="rId49" Type="http://schemas.openxmlformats.org/officeDocument/2006/relationships/hyperlink" Target="http://www.rrc.state.tx.us/sitepolicies/index.php" TargetMode="External"/><Relationship Id="rId50" Type="http://schemas.openxmlformats.org/officeDocument/2006/relationships/hyperlink" Target="http://webapps.rrc.state.tx.us/security/login.do" TargetMode="External"/><Relationship Id="rId51" Type="http://schemas.openxmlformats.org/officeDocument/2006/relationships/hyperlink" Target="http://www.rrc.state.tx.us/" TargetMode="External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oleObject" Target="embeddings/oleObject2.bin"/><Relationship Id="rId55" Type="http://schemas.openxmlformats.org/officeDocument/2006/relationships/image" Target="media/image5.wmf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hyperlink" Target="http://webapps.rrc.state.tx.us/DP/initializePublicQueryAction.do" TargetMode="External"/><Relationship Id="rId63" Type="http://schemas.openxmlformats.org/officeDocument/2006/relationships/image" Target="media/image4.png"/><Relationship Id="rId64" Type="http://schemas.openxmlformats.org/officeDocument/2006/relationships/hyperlink" Target="http://webapps.rrc.state.tx.us/DP/changeQueryPageAction.do?pager.offset=0" TargetMode="External"/><Relationship Id="rId65" Type="http://schemas.openxmlformats.org/officeDocument/2006/relationships/hyperlink" Target="http://webapps.rrc.state.tx.us/DP/changeQueryPageAction.do?pager.offset=0" TargetMode="External"/><Relationship Id="rId66" Type="http://schemas.openxmlformats.org/officeDocument/2006/relationships/hyperlink" Target="http://webapps.rrc.state.tx.us/DP/changeQueryPageAction.do?pager.offset=20" TargetMode="External"/><Relationship Id="rId67" Type="http://schemas.openxmlformats.org/officeDocument/2006/relationships/hyperlink" Target="http://webapps.rrc.state.tx.us/DP/changeQuerySortOrderAction.do?order=sortEventDt" TargetMode="External"/><Relationship Id="rId68" Type="http://schemas.openxmlformats.org/officeDocument/2006/relationships/hyperlink" Target="http://webapps.rrc.state.tx.us/DP/changeQuerySortOrderAction.do?order=sortStatusNumber" TargetMode="External"/><Relationship Id="rId69" Type="http://schemas.openxmlformats.org/officeDocument/2006/relationships/hyperlink" Target="http://webapps.rrc.state.tx.us/DP/changeQuerySortOrderAction.do?order=sortApiNumber" TargetMode="External"/><Relationship Id="rId70" Type="http://schemas.openxmlformats.org/officeDocument/2006/relationships/hyperlink" Target="http://webapps.rrc.state.tx.us/DP/changeQuerySortOrderAction.do?order=sortOperatorNumber" TargetMode="External"/><Relationship Id="rId71" Type="http://schemas.openxmlformats.org/officeDocument/2006/relationships/hyperlink" Target="http://webapps.rrc.state.tx.us/DP/changeQuerySortOrderAction.do?order=sortLeaseName" TargetMode="External"/><Relationship Id="rId72" Type="http://schemas.openxmlformats.org/officeDocument/2006/relationships/hyperlink" Target="http://webapps.rrc.state.tx.us/DP/changeQuerySortOrderAction.do?order=sortDistrictId" TargetMode="External"/><Relationship Id="rId73" Type="http://schemas.openxmlformats.org/officeDocument/2006/relationships/hyperlink" Target="http://webapps.rrc.state.tx.us/DP/changeQuerySortOrderAction.do?order=sortCounty" TargetMode="External"/><Relationship Id="rId74" Type="http://schemas.openxmlformats.org/officeDocument/2006/relationships/hyperlink" Target="http://webapps.rrc.state.tx.us/DP/changeQuerySortOrderAction.do?order=sortFilingPurposeCode" TargetMode="External"/><Relationship Id="rId75" Type="http://schemas.openxmlformats.org/officeDocument/2006/relationships/hyperlink" Target="http://webapps.rrc.state.tx.us/DP/changeQuerySortOrderAction.do?order=sortAmendedFiling" TargetMode="External"/><Relationship Id="rId76" Type="http://schemas.openxmlformats.org/officeDocument/2006/relationships/hyperlink" Target="http://webapps.rrc.state.tx.us/DP/changeQuerySortOrderAction.do?order=sortTotalDepth" TargetMode="External"/><Relationship Id="rId77" Type="http://schemas.openxmlformats.org/officeDocument/2006/relationships/hyperlink" Target="http://webapps.rrc.state.tx.us/DP/changeQuerySortOrderAction.do?order=currentQueueState" TargetMode="External"/><Relationship Id="rId78" Type="http://schemas.openxmlformats.org/officeDocument/2006/relationships/hyperlink" Target="http://webapps.rrc.state.tx.us/DP/drillDownQueryAction.do?fromPublicQuery=Y&amp;name=EMILY%2BLANGHAM%2BA&amp;univDocNo=485999004" TargetMode="External"/><Relationship Id="rId79" Type="http://schemas.openxmlformats.org/officeDocument/2006/relationships/hyperlink" Target="http://webapps.rrc.state.tx.us/DP/drillDownQueryAction.do?fromPublicQuery=Y&amp;name=TULLOS-FEDERAL%2B&amp;univDocNo=486000148" TargetMode="External"/><Relationship Id="rId80" Type="http://schemas.openxmlformats.org/officeDocument/2006/relationships/hyperlink" Target="http://webapps.rrc.state.tx.us/DP/drillDownQueryAction.do?fromPublicQuery=Y&amp;name=LANGHAM%252C%2BEMILY%2BA%2B&amp;univDocNo=486009947" TargetMode="External"/><Relationship Id="rId81" Type="http://schemas.openxmlformats.org/officeDocument/2006/relationships/hyperlink" Target="http://webapps.rrc.state.tx.us/DP/drillDownQueryAction.do?fromPublicQuery=Y&amp;name=EMILY%2BLANGHAM%2BA&amp;univDocNo=486009953" TargetMode="External"/><Relationship Id="rId82" Type="http://schemas.openxmlformats.org/officeDocument/2006/relationships/hyperlink" Target="http://webapps.rrc.state.tx.us/DP/drillDownQueryAction.do?fromPublicQuery=Y&amp;name=EMILY%2BLANGHAM%2BA&amp;univDocNo=486009954" TargetMode="External"/><Relationship Id="rId83" Type="http://schemas.openxmlformats.org/officeDocument/2006/relationships/hyperlink" Target="http://webapps.rrc.state.tx.us/DP/drillDownQueryAction.do?fromPublicQuery=Y&amp;name=FOSTER%2B%2522D%2522%2B&amp;univDocNo=486029982" TargetMode="External"/><Relationship Id="rId84" Type="http://schemas.openxmlformats.org/officeDocument/2006/relationships/hyperlink" Target="http://webapps.rrc.state.tx.us/DP/drillDownQueryAction.do?fromPublicQuery=Y&amp;name=COLINE&amp;univDocNo=486051554" TargetMode="External"/><Relationship Id="rId85" Type="http://schemas.openxmlformats.org/officeDocument/2006/relationships/hyperlink" Target="http://webapps.rrc.state.tx.us/DP/drillDownQueryAction.do?fromPublicQuery=Y&amp;name=EMILY%2B-B-%2B%2BLANGHAM&amp;univDocNo=486100203" TargetMode="External"/><Relationship Id="rId86" Type="http://schemas.openxmlformats.org/officeDocument/2006/relationships/hyperlink" Target="http://webapps.rrc.state.tx.us/DP/drillDownQueryAction.do?fromPublicQuery=Y&amp;name=LANGHAM%252C%2BEMILY%2BA%2B&amp;univDocNo=486103400" TargetMode="External"/><Relationship Id="rId87" Type="http://schemas.openxmlformats.org/officeDocument/2006/relationships/hyperlink" Target="http://webapps.rrc.state.tx.us/DP/drillDownQueryAction.do?fromPublicQuery=Y&amp;name=EMILY%2BLANGHAM%2BA&amp;univDocNo=486107494" TargetMode="External"/><Relationship Id="rId88" Type="http://schemas.openxmlformats.org/officeDocument/2006/relationships/hyperlink" Target="http://webapps.rrc.state.tx.us/DP/drillDownQueryAction.do?fromPublicQuery=Y&amp;name=BOTTOMS%2B&amp;univDocNo=486120820" TargetMode="External"/><Relationship Id="rId89" Type="http://schemas.openxmlformats.org/officeDocument/2006/relationships/hyperlink" Target="http://webapps.rrc.state.tx.us/DP/drillDownQueryAction.do?fromPublicQuery=Y&amp;name=LANGHAM%252C%2BEMILY%2BA%2B&amp;univDocNo=486122059" TargetMode="External"/><Relationship Id="rId90" Type="http://schemas.openxmlformats.org/officeDocument/2006/relationships/hyperlink" Target="http://webapps.rrc.state.tx.us/DP/drillDownQueryAction.do?fromPublicQuery=Y&amp;name=BRENDA%2BLEE%2BLANGHAM%2BSWD&amp;univDocNo=486122043" TargetMode="External"/><Relationship Id="rId91" Type="http://schemas.openxmlformats.org/officeDocument/2006/relationships/hyperlink" Target="http://webapps.rrc.state.tx.us/DP/drillDownQueryAction.do?fromPublicQuery=Y&amp;name=IMPACT%2B%2BFEDERAL%2B&amp;univDocNo=486120948" TargetMode="External"/><Relationship Id="rId92" Type="http://schemas.openxmlformats.org/officeDocument/2006/relationships/hyperlink" Target="http://webapps.rrc.state.tx.us/DP/drillDownQueryAction.do?fromPublicQuery=Y&amp;name=ALLAR%2BDEEP%2B&amp;univDocNo=486142100" TargetMode="External"/><Relationship Id="rId93" Type="http://schemas.openxmlformats.org/officeDocument/2006/relationships/hyperlink" Target="http://webapps.rrc.state.tx.us/DP/drillDownQueryAction.do?fromPublicQuery=Y&amp;name=BRENDA%2BLEE%2BLANGHAM&amp;univDocNo=486154062" TargetMode="External"/><Relationship Id="rId94" Type="http://schemas.openxmlformats.org/officeDocument/2006/relationships/image" Target="media/image4.png"/><Relationship Id="rId95" Type="http://schemas.openxmlformats.org/officeDocument/2006/relationships/hyperlink" Target="http://www.rrc.state.tx.us/sitepolicies/index.php" TargetMode="External"/><Relationship Id="rId96" Type="http://schemas.openxmlformats.org/officeDocument/2006/relationships/hyperlink" Target="http://webapps.rrc.state.tx.us/security/login.do" TargetMode="External"/><Relationship Id="rId97" Type="http://schemas.openxmlformats.org/officeDocument/2006/relationships/hyperlink" Target="http://www.rrc.state.tx.us/" TargetMode="Externa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<Relationship Id="rId10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55:00Z</dcterms:created>
  <dc:creator>Robert H. Madison</dc:creator>
  <dc:description/>
  <cp:keywords/>
  <dc:language>en-US</dc:language>
  <cp:lastModifiedBy>Robert H. Madison</cp:lastModifiedBy>
  <dcterms:modified xsi:type="dcterms:W3CDTF">2010-07-27T15:56:00Z</dcterms:modified>
  <cp:revision>1</cp:revision>
  <dc:subject/>
  <dc:title/>
</cp:coreProperties>
</file>